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8</w:t>
        <w:tab/>
        <w:t>Kontrola usnesení</w:t>
      </w:r>
    </w:p>
    <w:p>
      <w:pPr>
        <w:pStyle w:val="Normal"/>
        <w:suppressAutoHyphens w:val="false"/>
        <w:ind w:left="568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zala na vědom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rPr>
          <w:sz w:val="24"/>
          <w:szCs w:val="24"/>
        </w:rPr>
      </w:pPr>
      <w:r>
        <w:rPr>
          <w:sz w:val="24"/>
          <w:szCs w:val="24"/>
        </w:rPr>
        <w:t>02/39 - 3)</w:t>
        <w:tab/>
        <w:tab/>
        <w:t>Žádost o umístění betonové šachtice v rámci stavby Kanalizace Paseky, ul. Stonavská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návrhu znění smlouvy se žadateli                       o bezúplatném převodu vybudovaných betonových šachtic do  majetku Obce Albrechtice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ODP.: TAJ, T: 12/2012)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04/44 – 2)</w:t>
        <w:tab/>
        <w:tab/>
        <w:tab/>
        <w:tab/>
        <w:t>Zápis z jednání komisí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žádání cenové nabídky na vybavení sálu Dělnického domu audiovizuální technikou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>(ZODP.: TAJ, T: (01/2013)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02/48</w:t>
        <w:tab/>
      </w:r>
      <w:r>
        <w:rPr>
          <w:sz w:val="24"/>
          <w:szCs w:val="24"/>
          <w:u w:val="single"/>
        </w:rPr>
        <w:t>Plnění rozpočtu obce Albrechtice za 1 – 11/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aktualizovanou zprávu o plnění rozpočtu obce za období 1-11/2012 dle písemné přílohy.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10.12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8</w:t>
        <w:tab/>
        <w:t xml:space="preserve">Úprava č.V rozpočtu obce Albrechtice  na rok 2012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úpravu č. V. rozpočtu obce Albrechtice na rok 2012 dle bodu A) písemné přílohy</w:t>
      </w:r>
    </w:p>
    <w:p>
      <w:pPr>
        <w:pStyle w:val="ListParagraph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schválit  úpravu č. V. rozpočtu obce Albrechtice na rok 2012 dle bodu B) písemné přílohy</w:t>
      </w:r>
    </w:p>
    <w:p>
      <w:pPr>
        <w:pStyle w:val="Normal"/>
        <w:suppressAutoHyphens w:val="false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10.12.2012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04/48</w:t>
        <w:tab/>
      </w:r>
      <w:r>
        <w:rPr>
          <w:sz w:val="24"/>
          <w:szCs w:val="24"/>
          <w:u w:val="single"/>
        </w:rPr>
        <w:t>Návrh rozpočtu obce Albrechtice na rok 2013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schválit předložený návrh rozpočtu obce Albrechtice na rok 2013 včetně všech příloh.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8</w:t>
        <w:tab/>
        <w:t>Mikroregion Žermanické a Těrlické přehrady – Návrh rozpočtu na rok 2013</w:t>
      </w:r>
    </w:p>
    <w:p>
      <w:pPr>
        <w:pStyle w:val="ListParagraph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>doporučila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návrh rozpočtu na rok 2013 Mikroregionu Žermanické a Těrlické přehrady dle písemné přílohy. </w:t>
      </w:r>
    </w:p>
    <w:p>
      <w:pPr>
        <w:pStyle w:val="ListParagraph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10.12.2012)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48</w:t>
        <w:tab/>
        <w:t>Mikroregion Žermanické a Těrlické přehrady – zápis z kontroly hospodaření dobrovolného svazku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 Zápis z kontroly hospodaření DSO Mikroregion Žermanické a Těrlické přehrady ze dne 29.11.2012 dle písemné přílohy. </w:t>
      </w:r>
    </w:p>
    <w:p>
      <w:pPr>
        <w:pStyle w:val="ListParagraph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10.12.2012)</w:t>
      </w:r>
    </w:p>
    <w:p>
      <w:pPr>
        <w:pStyle w:val="ListParagraph"/>
        <w:ind w:left="2843" w:firstLine="70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8</w:t>
        <w:tab/>
        <w:t>Žádost o schválení vyřazení knihovního fondu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 vyřazením knihovního fondu z evidence místní knihovny Albrechtice dle písemného seznamu knih. 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10.12.2012)</w:t>
      </w:r>
    </w:p>
    <w:p>
      <w:pPr>
        <w:pStyle w:val="ListParagraph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48</w:t>
        <w:tab/>
        <w:t>Výkup části pozemku k rozšíření hřbitova Slezské církve evangelické a.v.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dělení o vzniku předkupního práva Obci Albrechtice k pozemku p.č. 710/1                         v k.ú. Albrechtice u Českého Těšína v souvislosti s platným Územním plánem obce Albrechtice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odkoupení pozemku p.č. 710/32 o výměře 666m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 xml:space="preserve">, který vznikl oddělením z pozemku p.č. 710/1 </w:t>
      </w:r>
      <w:r>
        <w:rPr>
          <w:sz w:val="24"/>
          <w:szCs w:val="24"/>
        </w:rPr>
        <w:t>v k.ú. Albrechtice u Českého Těšína</w:t>
      </w:r>
      <w:r>
        <w:rPr>
          <w:kern w:val="2"/>
          <w:sz w:val="24"/>
          <w:szCs w:val="24"/>
        </w:rPr>
        <w:t xml:space="preserve"> (orná </w:t>
      </w:r>
      <w:r>
        <w:rPr>
          <w:sz w:val="24"/>
          <w:szCs w:val="24"/>
        </w:rPr>
        <w:t>půda), od vlastníků uvedených na LV 665, viz. písemná příloha, do vlastnictví Obce Albrechtice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8</w:t>
        <w:tab/>
        <w:t xml:space="preserve">„Přístavba a stavební úpravy hasičské zbrojnice v Albrechticích“  - Smlouva o budoucí smlouvě o zřízení věcného břemene 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budoucí smlouvě o zřízení věcného břemene mezi společností Telefónica Czech Republic, a.s. se sídlem Za Brumlovkou 266/2, 140 22 Praha 4 – Michle, IČ: 601 93 336, a Obcí Albrechtice ve znění dle písemné přílohy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obce podpisem výše uvedené Smlouvy o budoucí smlouvě o zřízení věcného břemene</w:t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92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48</w:t>
        <w:tab/>
        <w:t>Kanalizace Albrechtice, m.č. Paseky, ul. Stonavská – náhrada škody</w:t>
      </w:r>
    </w:p>
    <w:p>
      <w:pPr>
        <w:pStyle w:val="ListParagraph"/>
        <w:ind w:left="644" w:hanging="0"/>
        <w:jc w:val="right"/>
        <w:rPr>
          <w:sz w:val="24"/>
          <w:szCs w:val="24"/>
        </w:rPr>
      </w:pPr>
      <w:r>
        <w:rPr>
          <w:sz w:val="24"/>
          <w:szCs w:val="24"/>
        </w:rPr>
        <w:t>(RO 12/47)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tanovisko JUDr. Šárky Palermové ze dne 30.11.2012 k náhradě škody na travním porostu a silážní kukuřici dle usnesení rady obce 12/47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JUDr. Šárku Palermovou zpracováním odpovědi JUDr. Vladimíru Zonkovi, právnímu zástupci žadatele Tadeáše Kocha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(ZODP.: TAJ,  T.:  10.12.2012)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8</w:t>
        <w:tab/>
        <w:t>Žádost o finanční příspěvek na provoz záchranné stanice na rok 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utí finančního příspěvku na provoz záchranné stanice Základní organizace českého svazu ochránců přírody Nový Jičín se sídlem Palackého 74,  741 01 Nový Jičín, středisko v Bartošovicích na Moravě, ve výši 2.000,-Kč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doplnit žadatele do tabulky návrhu rozdělení finančních prostředků na sociální účely a na kulturní, vzdělávací, zájmovou a sportovní činnost.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8</w:t>
        <w:tab/>
        <w:t>Zápis z jednání komisí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rozvoje a podnikání ze dne 28.11.2012 dle písemné přílohy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rověřit situaci k bodu Ad 4) zápisu, tzn. umístění kamenů na obecním pozemku místní komunikace ul. Bělehradská a dále vzrostlých stromů na tomtéž pozemku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8</w:t>
        <w:tab/>
        <w:t>Návrh programu 13. řádného zasedání Zastupitelstva obce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 13. řádného zasedání Zastupitelstva obce Albrechtice ve znění dle písemné přílohy.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1353" w:firstLine="6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48</w:t>
        <w:tab/>
        <w:t>„Přístavba a stavební úpravy hasičské zbrojnice v Albrechticích“ – Smlouva o poskytnutí dotace z rozpočtu Moravskoslezského kraje e.č. 01045/2012 – uzavření Dodatku č.1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prodloužení časové lhůty poskytnutí dotace z rozpočtu Moravskoslezského kraje na úhradu části nákladů na přístavbu a rekonstrukci hasičské zbrojnice s časovou použitelností dotace od 1.1.2012 do 31.12.2013</w:t>
      </w:r>
    </w:p>
    <w:p>
      <w:pPr>
        <w:pStyle w:val="ListParagraph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uzavřít Dodatek č.1 ke Smlouvě o poskytnutí dotace z rozpočtu Moravskoslezského kraje e.č. 01045/2012 o prodloužení časové lhůty poskytnutí dotace z rozpočtu Moravskoslezského kraje na úhradu části nákladů na přístavbu a rekonstrukci hasičské zbrojnice s časovou použitelností dotace od 1.1.2012 do 31.12.2013 ve znění dle písemné přílohy</w:t>
      </w:r>
    </w:p>
    <w:p>
      <w:pPr>
        <w:pStyle w:val="ListParagraph"/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1353" w:firstLine="6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48</w:t>
        <w:tab/>
        <w:t>Stanovisko vlastníka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 připojením nemovitosti, tj. pozemku p.č. 1128/5 v k.ú. Albrechtice  u Českého Těšína na místní komunikaci ul. Vrbiny, pozemek p.č. 1102/43  v k.ú. Albrechtice u Českého Těšína dle písemné žádosti Daniela Wróbla bytem Vrbiny 766, 735 43 Albrechtice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ohodu o užívání pozemku ke stavbě sjezdu mezi Danielem Wróblem bytem Vrbiny 766, 735 43 Albrechtice a Obcí Albrechtice ve znění dle písemn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 připojením nemovitosti, tj. pozemku p.č. 1842/10 v k.ú. Albrechtice u Českého Těšína na místní komunikaci ul. Nádražní, pozemek p.č. 1834/2 v k.ú. Albrechtice u Českého Těšína dle písemné žádosti Františka Gleta bytem Božkova 550/23, 734 01 Karviná Ráj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ohodu o užívání pozemku ke stavbě sjezdu mezi Františkem Gletem bytem Božkova 550/23, 734 01 Karviná Ráj a Obcí Albrechtice ve znění dle písemn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obou výše uvedených dohod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jako vlastník sousední nemovitosti pozemku p.č. 1102/43 v k.ú. Albrechtice u Českého Těšína se stavbou oplocení na pozemku p.č. 1128/5 v k.ú. Albrechtice  u Českého Těšína dle písemné žádosti Daniela Wróbla bytem Vrbiny 766, 735 43 Albrechtice</w:t>
      </w:r>
    </w:p>
    <w:p>
      <w:pPr>
        <w:pStyle w:val="ListParagraph"/>
        <w:suppressAutoHyphens w:val="false"/>
        <w:ind w:left="21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16/48 </w:t>
        <w:tab/>
        <w:t xml:space="preserve">Žádost o přidělení finančního příspěvku – žadatel Římskokatolická farnost Albrechtice                           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u Českého Těšín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utí investiční účelově vázané dotace Římskokatolické farnosti  Albrechtice                   u Českého Těšína na výměnu sklepních oken farního úřadu a na stavbu kanalizační přípojky od stavby farního úřadu ve výši 20.000,-Kč</w:t>
      </w:r>
    </w:p>
    <w:p>
      <w:pPr>
        <w:pStyle w:val="ListParagraph"/>
        <w:ind w:left="48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ít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poskytnutí investiční účelové dotace náboženské společnosti ve znění dle písemné přílohy.</w:t>
      </w:r>
    </w:p>
    <w:p>
      <w:pPr>
        <w:pStyle w:val="Normal"/>
        <w:tabs>
          <w:tab w:val="left" w:pos="709" w:leader="none"/>
          <w:tab w:val="left" w:pos="2670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48</w:t>
        <w:tab/>
        <w:t>Informace o přípravě na inventarizaci majetku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říkaz starosty obce č.1/2012 „Ustanovení ÚIK a zabezpečení inventarizačních prací“ k provedení inventarizace majetku Obce Albrechtice k 31.12.2012 dle písemné přílohy.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48</w:t>
        <w:tab/>
        <w:t>Výzva „Zastavte dokončení  II.fáze reformy veřejné správy“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odporu Výzvy „Zastavte dokončení II.fáze reformy veřejné správy“, která spočívá mimo jiné ve zrušení výkonu státní správy (matrika, stavební úřad) na obcích I.typu (Albrechtice)                  a následně v přesunu této agendy na obce III. typu  (Magistrát města Havířova), dle písemné přílohy.</w:t>
      </w:r>
    </w:p>
    <w:p>
      <w:pPr>
        <w:pStyle w:val="Normal"/>
        <w:tabs>
          <w:tab w:val="left" w:pos="709" w:leader="none"/>
          <w:tab w:val="left" w:pos="2670" w:leader="none"/>
        </w:tabs>
        <w:rPr>
          <w:sz w:val="22"/>
          <w:szCs w:val="22"/>
        </w:rPr>
      </w:pPr>
      <w:r>
        <w:rPr>
          <w:sz w:val="24"/>
          <w:szCs w:val="24"/>
        </w:rPr>
        <w:tab/>
        <w:tab/>
        <w:tab/>
        <w:tab/>
      </w:r>
      <w:r>
        <w:rPr>
          <w:sz w:val="22"/>
          <w:szCs w:val="22"/>
        </w:rPr>
        <w:t>(ZODP.: TAJ,  T.:  10.12.2012)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48</w:t>
        <w:tab/>
        <w:t>Směna pozemků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starosty o žádosti Františka Machaczka  o směnu pozemku pod stavbou místní komunikace na ul. Rakovecká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připravit podklady ke směně pozemku</w:t>
        <w:tab/>
        <w:tab/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02/2013)</w:t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0/48</w:t>
        <w:tab/>
        <w:t>Informace o ceně vodného a stočného v roce 201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informaci starosty o výši ceny vodného a stočného na území obce pro rok 2013. </w:t>
        <w:tab/>
        <w:tab/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ne 6.12.2012 zapsala:  Ing. Jarmila Ciupová, tajemnice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 Vladislav Šipula 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  <w:tab/>
        <w:t xml:space="preserve">     </w:t>
        <w:tab/>
        <w:t>starosta</w:t>
        <w:tab/>
        <w:tab/>
        <w:tab/>
        <w:tab/>
        <w:tab/>
        <w:tab/>
        <w:t xml:space="preserve">  místostarosta </w:t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48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6.12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decimal"/>
      <w:lvlText w:val="%8)"/>
      <w:lvlJc w:val="left"/>
      <w:pPr>
        <w:tabs>
          <w:tab w:val="num" w:pos="0"/>
        </w:tabs>
        <w:ind w:left="6109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decimal"/>
      <w:lvlText w:val="%8)"/>
      <w:lvlJc w:val="left"/>
      <w:pPr>
        <w:tabs>
          <w:tab w:val="num" w:pos="0"/>
        </w:tabs>
        <w:ind w:left="6044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decimal"/>
      <w:lvlText w:val="%8)"/>
      <w:lvlJc w:val="left"/>
      <w:pPr>
        <w:tabs>
          <w:tab w:val="num" w:pos="0"/>
        </w:tabs>
        <w:ind w:left="6044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2" w:unhideWhenUsed="0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12d50"/>
    <w:rPr>
      <w:kern w:val="2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qFormat/>
    <w:rsid w:val="00712d50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8</Pages>
  <Words>1228</Words>
  <Characters>7759</Characters>
  <CharactersWithSpaces>8970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3:00Z</dcterms:created>
  <dc:creator>u§ivatel</dc:creator>
  <dc:description/>
  <dc:language>en-US</dc:language>
  <cp:lastModifiedBy>pc2</cp:lastModifiedBy>
  <cp:lastPrinted>2012-11-22T14:41:00Z</cp:lastPrinted>
  <dcterms:modified xsi:type="dcterms:W3CDTF">2012-12-12T09:43:00Z</dcterms:modified>
  <cp:revision>2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